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>Załącznik Nr 10</w:t>
      </w:r>
    </w:p>
    <w:p>
      <w:pPr>
        <w:pStyle w:val="Heading1"/>
        <w:spacing w:lineRule="auto" w:line="240"/>
        <w:rPr/>
      </w:pPr>
      <w:r>
        <w:rPr/>
        <w:t>do Instrukcji Inwentaryzacyjnej aktywów i pasywów w SUM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</w:rPr>
        <w:t xml:space="preserve">PROTOKÓŁ NR   ____ /200.../__     </w:t>
      </w:r>
      <w:r>
        <w:rPr>
          <w:b/>
          <w:sz w:val="24"/>
        </w:rPr>
        <w:t>(Wzór)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posiedzenia Komisji Inwentaryzacyjnej w sprawie różnic inwentaryzacyjnych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>Komisja inwentaryzacyjna w składzie: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>1. ...........................................................................    -   Przewodniczący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>2. ...........................................................................    -   Z-ca Przewodniczącego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>3.  ..........................................................................     -  Członek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>4.  ..........................................................................     -  Członek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>5.  ..........................................................................     -  Członek</w:t>
      </w:r>
    </w:p>
    <w:p>
      <w:pPr>
        <w:pStyle w:val="TextBodyIndent"/>
        <w:ind w:left="0" w:hanging="0"/>
        <w:jc w:val="left"/>
        <w:rPr/>
      </w:pPr>
      <w:r>
        <w:rPr/>
        <w:t>na posiedzeniu w dniu ..................................  w sprawie weryfikacji i rozliczenia różnic inwentaryzacyjnych stwierdzonych w czasie inwentaryzacji przeprowadzonej w dniach ........................................... składników majątku jednostki ................................................................................................................................................ , spisanych  na arkuszach od nr .........................do nr ...................... ,  po rozpatrzeniu wyjaśnień osoby materialnie odpowiedzialnej oraz innych okoliczności  mogących mieć wpływ na zaistniałe różnice, ustaliła co następuje: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1. Zestawienie różnic przedstawia poniższa tabela.</w:t>
      </w:r>
    </w:p>
    <w:p>
      <w:pPr>
        <w:pStyle w:val="TextBodyIndent"/>
        <w:ind w:left="360" w:hanging="0"/>
        <w:jc w:val="left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2268"/>
        <w:gridCol w:w="709"/>
        <w:gridCol w:w="992"/>
        <w:gridCol w:w="1276"/>
        <w:gridCol w:w="1911"/>
      </w:tblGrid>
      <w:tr>
        <w:trPr>
          <w:trHeight w:val="37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zycji spisu z natury,            nr inwentarzowy, nr indeksu materiałow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składnika majątkoweg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..m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wierdzony niedobór, nadwyż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n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artość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.</w:t>
            </w:r>
          </w:p>
        </w:tc>
        <w:tc>
          <w:tcPr>
            <w:tcW w:w="8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iedobor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.</w:t>
            </w:r>
          </w:p>
        </w:tc>
        <w:tc>
          <w:tcPr>
            <w:tcW w:w="8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dwyżk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Zgodnie z postępowaniem wyjaśniającym ustalono, że przyczyny powstania różnic były następujące:</w:t>
      </w:r>
      <w:r>
        <w:rPr>
          <w:sz w:val="24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. Stwierdzone różnice inwentaryzacyjne postanowiono rozliczyć następująco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za niedobory niezawinione uznać poz.: 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za niedobory zawinione uznać poz.: 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zyjąć na stan majątkowy jednostki poz.: 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Ogółem:</w:t>
      </w:r>
    </w:p>
    <w:p>
      <w:pPr>
        <w:pStyle w:val="Normal"/>
        <w:spacing w:lineRule="auto" w:line="360"/>
        <w:rPr/>
      </w:pPr>
      <w:r>
        <w:rPr/>
        <w:t>Nadwyżki w kwocie zł                          ......................................................  (wg cen rynkowych)</w:t>
      </w:r>
    </w:p>
    <w:p>
      <w:pPr>
        <w:pStyle w:val="Normal"/>
        <w:spacing w:lineRule="auto" w:line="360"/>
        <w:jc w:val="both"/>
        <w:rPr/>
      </w:pPr>
      <w:r>
        <w:rPr/>
        <w:t>Niedobory niezawinione w kwocie zł    .....................................................  (wg cen ewidencyjnych)</w:t>
        <w:tab/>
      </w:r>
    </w:p>
    <w:p>
      <w:pPr>
        <w:pStyle w:val="Normal"/>
        <w:spacing w:lineRule="auto" w:line="360"/>
        <w:jc w:val="both"/>
        <w:rPr/>
      </w:pPr>
      <w:r>
        <w:rPr/>
        <w:t>Niedobory zawinione w kwocie zł         ....................................................   (wg cen ewidencyjnych)</w:t>
        <w:tab/>
      </w:r>
    </w:p>
    <w:p>
      <w:pPr>
        <w:pStyle w:val="Normal"/>
        <w:spacing w:lineRule="auto" w:line="360"/>
        <w:jc w:val="both"/>
        <w:rPr/>
      </w:pPr>
      <w:r>
        <w:rPr/>
        <w:t>Razem niedobory w kwocie zł               ....................................................   (wg cen ewidencyjnych)</w:t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pisy członków Komisj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........................................................................</w:t>
        <w:tab/>
        <w:tab/>
        <w:t>4. 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podpis przewodniczącego Komisj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........................................................................</w:t>
        <w:tab/>
        <w:tab/>
        <w:t>5. 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........................................................................</w:t>
        <w:tab/>
        <w:tab/>
        <w:t>6. 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Heading3"/>
        <w:rPr/>
      </w:pPr>
      <w:r>
        <w:rPr/>
        <w:t>Opinia Kwestora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.....................................................</w:t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iCs/>
          <w:sz w:val="18"/>
        </w:rPr>
        <w:t>data, podpis</w:t>
      </w:r>
    </w:p>
    <w:p>
      <w:pPr>
        <w:pStyle w:val="Heading3"/>
        <w:rPr/>
      </w:pPr>
      <w:r>
        <w:rPr/>
        <w:t>Opinia Radcy Prawnego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iCs/>
          <w:sz w:val="18"/>
        </w:rPr>
        <w:t>data, podpis</w:t>
      </w:r>
    </w:p>
    <w:p>
      <w:pPr>
        <w:pStyle w:val="Heading3"/>
        <w:rPr/>
      </w:pPr>
      <w:r>
        <w:rPr/>
        <w:t>Opinia Kanclerza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                                                  ............................................</w:t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iCs/>
          <w:sz w:val="18"/>
        </w:rPr>
        <w:t>data, podpis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Heading2"/>
        <w:rPr/>
      </w:pPr>
      <w:r>
        <w:rPr/>
        <w:t>Zatwierdzam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Rektor</w:t>
      </w:r>
    </w:p>
    <w:sectPr>
      <w:footerReference w:type="default" r:id="rId2"/>
      <w:type w:val="nextPage"/>
      <w:pgSz w:w="11906" w:h="16838"/>
      <w:pgMar w:left="1418" w:right="1418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360"/>
      <w:ind w:left="426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43:00Z</dcterms:created>
  <dc:creator>SLASKA AKADEMIA MEDYCZNA</dc:creator>
  <dc:description/>
  <dc:language>en-US</dc:language>
  <cp:lastModifiedBy>bswitala</cp:lastModifiedBy>
  <cp:lastPrinted>2007-07-02T15:22:00Z</cp:lastPrinted>
  <dcterms:modified xsi:type="dcterms:W3CDTF">2008-02-01T10:56:00Z</dcterms:modified>
  <cp:revision>11</cp:revision>
  <dc:subject/>
  <dc:title>Załącznik nr 17</dc:title>
</cp:coreProperties>
</file>